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1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Vicky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Y.K. Assembly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ole Team Meeting L2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5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ubric, Formative Assessment and Learning Experience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nit 5  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        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K. Assemb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u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1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Vicky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Y.K. Assembly  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ole Team Meeting L2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5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ubric, Formative Assessment and Learning Experience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Unit 5  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        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K. Assemb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Magu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.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April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1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April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52:00Z</dcterms:created>
  <dc:creator>Sideyblue</dc:creator>
  <dc:description/>
  <cp:keywords/>
  <dc:language>en-US</dc:language>
  <cp:lastModifiedBy>sviedman</cp:lastModifiedBy>
  <dcterms:modified xsi:type="dcterms:W3CDTF">2011-04-08T1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